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48513873"/>
            <w:bookmarkStart w:id="1" w:name="__Fieldmark__0_148513873"/>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48513873"/>
            <w:bookmarkStart w:id="3" w:name="__Fieldmark__1_148513873"/>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48513873"/>
            <w:bookmarkStart w:id="5" w:name="__Fieldmark__2_148513873"/>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48513873"/>
            <w:bookmarkStart w:id="7" w:name="__Fieldmark__3_148513873"/>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48513873"/>
            <w:bookmarkStart w:id="9" w:name="__Fieldmark__4_148513873"/>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48513873"/>
            <w:bookmarkStart w:id="11" w:name="__Fieldmark__5_148513873"/>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48513873"/>
            <w:bookmarkStart w:id="13" w:name="__Fieldmark__6_148513873"/>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48513873"/>
            <w:bookmarkStart w:id="15" w:name="__Fieldmark__7_148513873"/>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48513873"/>
            <w:bookmarkStart w:id="17" w:name="__Fieldmark__8_148513873"/>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48513873"/>
            <w:bookmarkStart w:id="19" w:name="__Fieldmark__9_148513873"/>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48513873"/>
            <w:bookmarkStart w:id="21" w:name="__Fieldmark__10_148513873"/>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48513873"/>
            <w:bookmarkStart w:id="23" w:name="__Fieldmark__11_148513873"/>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48513873"/>
            <w:bookmarkStart w:id="25" w:name="__Fieldmark__12_148513873"/>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48513873"/>
            <w:bookmarkStart w:id="27" w:name="__Fieldmark__13_148513873"/>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48513873"/>
            <w:bookmarkStart w:id="29" w:name="__Fieldmark__14_148513873"/>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48513873"/>
            <w:bookmarkStart w:id="31" w:name="__Fieldmark__15_148513873"/>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48513873"/>
            <w:bookmarkStart w:id="33" w:name="__Fieldmark__16_148513873"/>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48513873"/>
            <w:bookmarkStart w:id="35" w:name="__Fieldmark__17_148513873"/>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48513873"/>
            <w:bookmarkStart w:id="37" w:name="__Fieldmark__18_148513873"/>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48513873"/>
            <w:bookmarkStart w:id="39" w:name="__Fieldmark__19_148513873"/>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48513873"/>
            <w:bookmarkStart w:id="41" w:name="__Fieldmark__20_148513873"/>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48513873"/>
            <w:bookmarkStart w:id="43" w:name="__Fieldmark__21_148513873"/>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3-09-12T11:13:00Z</dcterms:modified>
  <cp:revision>474</cp:revision>
  <dc:subject>Dichiarazioni ausiliaria</dc:subject>
  <dc:title>Lavori - pa - prezzo - 150_516</dc:title>
</cp:coreProperties>
</file>